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onienie wykonawcy robót budowlanych dla budowy  ulicy Mlądzkiej pomiędzy ulicą Bełżecką a ulicą Grochowską w Dzielnicy Praga-Południe m.st. 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99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6-13T08:50:00Z</cp:lastPrinted>
  <dcterms:modified xsi:type="dcterms:W3CDTF">2017-12-11T08:50:00Z</dcterms:modified>
  <cp:revision>22</cp:revision>
  <dc:subject/>
  <dc:title>Załącznik nr 9 do SIWZ</dc:title>
</cp:coreProperties>
</file>