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łonienie wykonawcy robót budowlanych dla budowy  ulicy Mlądzkiej pomiędzy ulicą Bełżecką a ulicą Grochowską w Dzielnicy Praga-Południe m.st. Warszawy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1-25T11:20:00Z</dcterms:modified>
  <cp:revision>23</cp:revision>
  <dc:subject/>
  <dc:title>Załącznik Nr 10 do SIWZ</dc:title>
</cp:coreProperties>
</file>