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Obiek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ynek</w:t>
      </w:r>
      <w:r>
        <w:rPr>
          <w:rFonts w:cs="Arial" w:ascii="Arial" w:hAnsi="Arial"/>
          <w:b/>
          <w:bCs/>
          <w:sz w:val="22"/>
          <w:szCs w:val="22"/>
        </w:rPr>
        <w:t xml:space="preserve"> Ogniska Pracy Pozaszkolnej nr 1 „Jordanek” przy ul. Kwatery Głównej 11 </w:t>
        <w:br/>
        <w:t>w Warszawi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asto Stołeczne Warszaw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zielnica Praga-Południe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l. Grochowska 274   </w:t>
        <w:br/>
        <w:t xml:space="preserve">03-841 Warszawa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Temat opracowani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</w:t>
      </w:r>
      <w:r>
        <w:rPr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acji projektowej dla zadania pn. „T</w:t>
      </w:r>
      <w:r>
        <w:rPr>
          <w:rFonts w:cs="Arial" w:ascii="Arial" w:hAnsi="Arial"/>
          <w:b/>
          <w:bCs/>
          <w:sz w:val="22"/>
          <w:szCs w:val="22"/>
        </w:rPr>
        <w:t>ermomodernizacja budynku Ogniska Pracy Pozaszkolnej nr 1 Jordanek” przy ul. Kwatery Głównej 11 w Warszawi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PV 71221000-3 usługi architektoniczne w zakresie obiektów budowla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PV 71244000-0 kalkulacja kosztów, monitoring kosz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Zakres zadania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Dokumentacja projektowa składająca się z: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ów budowlano-wykonawczych wszystkich branż tj.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360"/>
        <w:ind w:left="1440" w:hanging="731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 architektonicznego z załączonym planem BIOZ w 5 egz.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u instalacji elektrycznej (oświetlenie energooszczędne LED) i odgromowej - 5 egz.,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 instalacji ciepłej i zimnej wody użytkowej (w tym m. in. wymiana piecyków gazowych i zastosowanie armatury wodooszczędnej) - 5 egz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pecyfikacji technicznej wykonania i odbioru robót budowlanych, dla każdej branży po 3 egz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rzedmiarów robót, dla każdej branży po 3 egz. i kosztorysów inwestorskich, dla każdej branży po 2 egz., gdzie: </w:t>
      </w:r>
    </w:p>
    <w:p>
      <w:pPr>
        <w:pStyle w:val="Normal"/>
        <w:overflowPunct w:val="false"/>
        <w:autoSpaceDE w:val="false"/>
        <w:spacing w:lineRule="auto" w:line="360"/>
        <w:ind w:left="709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i kosztorysy inwestorskie muszą zawierać zestawienia przewidywanych do wykonania robót podstawowych w kolejności technologicznej ich wykonania wraz z ich szczegółowym opisem lub wskazaniem podstaw ustalających szczegółowy opis oraz wskazaniem właściwych specyfikacji technicznych wykonania i odbioru robót budowlanych z wyliczeniem i zestawieniem ilości jednostek przedmiarowych robót podstawowych, wraz z podaniem założeń wyjściowych do kosztorysowania robót oraz szacunkową minimalną ilością pracowników w zakresie: robót murarskich, instalacyjnych i robotników ogólnobudowla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pletnej dokumentacji projektowej w formie elektronicznej (zapis na CD/DVD </w:t>
        <w:br/>
        <w:t>w formacie pdf. i dwg., w tym dodatkowo kosztorysy inwestorskie i przedmiary robót w formacie ath. w 2 egz.)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Projektanta należy w szczególności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przez osoby posiadające niezbędne uprawnienia, zgodnie ze sztuką budowlaną, wiedzą techniczną, przepisami i normami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termomodernizacji obiektu w oparciu o audyt energetyczny budynku nr 24/12/2016 (bez projektowania węzła cieplnego oraz instalacji CO)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zyskanie wszystkich materiałów potrzebnych do projektowania, w tym inwentaryzacja budynku </w:t>
      </w:r>
      <w:r>
        <w:rPr>
          <w:rFonts w:cs="Arial" w:ascii="Arial" w:hAnsi="Arial"/>
          <w:sz w:val="22"/>
          <w:szCs w:val="22"/>
        </w:rPr>
        <w:t>w zakresie niezbędnym do celów projektowych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projektu z Zamawiającym, w tym kolorystyki obiektu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e wszelkich </w:t>
      </w:r>
      <w:r>
        <w:rPr>
          <w:rFonts w:cs="Arial" w:ascii="Arial" w:hAnsi="Arial"/>
          <w:spacing w:val="2"/>
          <w:sz w:val="22"/>
          <w:szCs w:val="22"/>
        </w:rPr>
        <w:t>opinii, decyzji, uzgodnień i pozwoleń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procedury przetargowej na wykonawstwo robót budowlanych, niezwłoczne udzielanie wyjaśnień i odpowiedzi na pytania uczestników postępowania w części dotyczącej dokumentacji projektowej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e innych obowiązków związanych z prawidłowym wykonaniem przedmiotem umow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Zamawiający wymaga spotkań koordynacyjnych na terenie obiektu (ul. Kwatery Głównej 11 w Warszawie) i w siedzibie Zamawiającego (ul. Grochowska 274 w Warszawie) </w:t>
        <w:br/>
        <w:t>w trakcie trwania prac projektow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Dane identyfikujące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budowany w roku  1945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etto 312 m2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842,4 m3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kondygnacji 2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Obowiązujące przepis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wykonywania prac projektowych należy przestrzegać przepisów zawartych w szczególności w następujących aktach prawnych: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7 r. poz. 1332 j.t. ze zm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 kwietnia 2012 r. </w:t>
      </w:r>
      <w:r>
        <w:rPr>
          <w:rFonts w:cs="Arial" w:ascii="Arial" w:hAnsi="Arial"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Dz. U. z  2012 r. poz. 462 ze zm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17 r. poz. 1579 j.t. ze zm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Dz. U. z 2013 r. poz. 1129 j.t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i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Dz. U. z 2004 r. Nr 130, poz. 1389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sz w:val="22"/>
          <w:szCs w:val="22"/>
        </w:rPr>
        <w:t xml:space="preserve"> (Dz. U. z 2016 r. poz. 1725 j.t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stawie z dnia 27 kwietnia 2001 r. </w:t>
      </w:r>
      <w:r>
        <w:rPr>
          <w:rFonts w:cs="Arial" w:ascii="Arial" w:hAnsi="Arial"/>
          <w:i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Dz. U. z 2017 r. poz. 519 j.t. ze zm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stawie z dnia 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18 r. poz. 21 j.t. ze zm.),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ch normach.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 xml:space="preserve">Załącznik nr 9 do SIWZ </w:t>
    </w:r>
  </w:p>
  <w:p>
    <w:pPr>
      <w:pStyle w:val="Normal"/>
      <w:ind w:left="6660" w:hanging="0"/>
      <w:rPr/>
    </w:pPr>
    <w:r>
      <w:rPr>
        <w:rFonts w:cs="Arial" w:ascii="Arial" w:hAnsi="Arial"/>
      </w:rPr>
      <w:t>Nr sprawy UD-VI-ZP/12/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  <w:outline w:val="false"/>
      <w:shadow w:val="false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9:00Z</dcterms:created>
  <dc:creator>strix5</dc:creator>
  <dc:description/>
  <cp:keywords/>
  <dc:language>en-US</dc:language>
  <cp:lastModifiedBy>Osowiecki Adam</cp:lastModifiedBy>
  <cp:lastPrinted>2015-01-27T15:33:00Z</cp:lastPrinted>
  <dcterms:modified xsi:type="dcterms:W3CDTF">2018-02-08T12:59:00Z</dcterms:modified>
  <cp:revision>35</cp:revision>
  <dc:subject/>
  <dc:title>                                                                                                                                                                                               Załącznik nr 6 do</dc:title>
</cp:coreProperties>
</file>