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instalacji wentylacji mechanicznej z montażem instalacji chłodu w pomieszczeniach kuchennych w budynku Przedszkola nr 220 przy ul. Walewskiej 7 w dzielnicy Praga-Południe m.st. Warszaw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13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1-30T14:41:00Z</cp:lastPrinted>
  <dcterms:modified xsi:type="dcterms:W3CDTF">2018-02-19T08:10:00Z</dcterms:modified>
  <cp:revision>26</cp:revision>
  <dc:subject/>
  <dc:title>Załącznik nr 9 do SIWZ</dc:title>
</cp:coreProperties>
</file>