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mont instalacji wentylacji mechanicznej z montażem instalacji chłodu w pomieszczeniach kuchennych w budynku Przedszkola nr 220 przy ul. Walewskiej 7 w dzielnicy Praga-Południe m.st. Warszawy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1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2-19T08:09:00Z</dcterms:modified>
  <cp:revision>26</cp:revision>
  <dc:subject/>
  <dc:title>Załącznik Nr 10 do SIWZ</dc:title>
</cp:coreProperties>
</file>