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mont  Sali gimnastycznej w XLVII Liceum Ogólnokształcącym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y ul. Międzyborskiej 64/70 w Warszawie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UD-VI-ZP/26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1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4-10T10:31:00Z</dcterms:modified>
  <cp:revision>2</cp:revision>
  <dc:subject/>
  <dc:title>Załącznik nr 9 do SIWZ</dc:title>
</cp:coreProperties>
</file>