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24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architektonicznej do projektowania bez ograniczeń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stalacyjnej w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kresie sieci instalacji i urządzeń cieplnych, wentylacyjnych, gazowych, wodociągowych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nalizacyjnych (tzw. „sanitarna”)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stalacyjnej w zakresie sieci, instalacji i urządzeń elektrycznych i elektroenergetycznych (tzw. „ elektryczna”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4-09T10:21:00Z</dcterms:modified>
  <cp:revision>56</cp:revision>
  <dc:subject/>
  <dc:title>  </dc:title>
</cp:coreProperties>
</file>