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ealizacja projektu z budżetu partycypacyjnego pn.: „Jordanek odNowa+” przy ul. Kwatery Głównej 11 w Warszawie, przy Ognisku Pracy Pozaszkolnej nr 1 „Jordanek”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43/18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3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8-05-14T13:33:00Z</dcterms:modified>
  <cp:revision>2</cp:revision>
  <dc:subject/>
  <dc:title/>
</cp:coreProperties>
</file>