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alizacja projektu „Wymiana nawierzchni na placu zabaw w parku nad Balatonem”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46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5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5-21T11:15:00Z</dcterms:modified>
  <cp:revision>2</cp:revision>
  <dc:subject/>
  <dc:title/>
</cp:coreProperties>
</file>