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  <w:t xml:space="preserve">Wykonanie robót w zakresie instalacji c.o. w budynku w ramach zadania pn.: „Termomodernizacja budynku Zespołu Szkół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  <w:t>Gastronomiczno-Hotelarskich przy ul. Majdańskiej 30/36”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57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25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6-15T13:37:00Z</dcterms:modified>
  <cp:revision>3</cp:revision>
  <dc:subject/>
  <dc:title/>
</cp:coreProperties>
</file>