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50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tym co najmniej</w:t>
      </w:r>
      <w:r>
        <w:rPr>
          <w:rFonts w:cs="Arial" w:ascii="Arial" w:hAnsi="Arial"/>
          <w:bCs/>
        </w:rPr>
        <w:t>: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inimum jednego remontu polegającego na wymianie instalacji wodociągowej w. z., c. w. u. z zastosowaniem rur polipropylenowych o połączeniach zgrzewanych 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o wartości co najmniej 55.000,00 zł. brutto dla części 1,  80.000,00 zł. brutto dla części 2 i 135.000,00 zł. brutto dla część 1 i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12-19T13:51:00Z</cp:lastPrinted>
  <dcterms:modified xsi:type="dcterms:W3CDTF">2018-06-07T08:55:00Z</dcterms:modified>
  <cp:revision>26</cp:revision>
  <dc:subject/>
  <dc:title>Załącznik nr 4 do SIWZ</dc:title>
</cp:coreProperties>
</file>