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mont odcinków poziomych przewodów rozprowadzających instalacji wodociągowej w. z., c. w. u.  w budynku Szkoły Podstawowej Nr 312 przy   ul. Umińskiego 11” – część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mont poziomych przewodów rozprowadzających instalacji wodociągowej w. z., c. w. u.  oraz p.poż. w budynku Szkoły Podstawowej Nr 312 przy  ul. Umińskiego 12” – część 2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50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6-07T08:54:00Z</dcterms:modified>
  <cp:revision>29</cp:revision>
  <dc:subject/>
  <dc:title>Załącznik Nr 10 do SIWZ</dc:title>
</cp:coreProperties>
</file>