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1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1 usług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legającej na opracowaniu dokumentacji projektowo-kosztorysowych dla termomodernizacji budynku użyteczności publicznej 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eszkalnego o kubaturze nie mniejszej niż 5 000 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b/>
          <w:sz w:val="22"/>
          <w:szCs w:val="22"/>
        </w:rPr>
        <w:t>każda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5-14T08:28:00Z</cp:lastPrinted>
  <dcterms:modified xsi:type="dcterms:W3CDTF">2018-06-25T06:58:00Z</dcterms:modified>
  <cp:revision>48</cp:revision>
  <dc:subject/>
  <dc:title>Załącznik nr 4 do SIWZ</dc:title>
</cp:coreProperties>
</file>