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69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ci z uprawnieniami budowlanymi do projektowania bez ograniczeń w specjalnościa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onicznej –1 oso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nstalacyjnej w zakresie sieci, instalacji i urządzeń cieplnych, wentylacyjnych,  wodociągowych i kanalizacyjnych - 1 oso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lektrycznej specjalności instalacyjnej w zakresie sieci, instalacji i urządzeń elektrycznych i  elektroenergetycznych - 1 oso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8-07-09T07:28:00Z</dcterms:modified>
  <cp:revision>61</cp:revision>
  <dc:subject/>
  <dc:title>  </dc:title>
</cp:coreProperties>
</file>