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Centrum Kształcenia Praktycznego przy ul. Mińska 1/5 w Warszawie</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Wykonanie</w:t>
      </w:r>
      <w:r>
        <w:rPr>
          <w:b/>
          <w:sz w:val="21"/>
          <w:szCs w:val="21"/>
        </w:rPr>
        <w:t xml:space="preserve"> </w:t>
      </w:r>
      <w:r>
        <w:rPr>
          <w:rFonts w:cs="Arial" w:ascii="Arial" w:hAnsi="Arial"/>
          <w:b/>
          <w:sz w:val="22"/>
          <w:szCs w:val="22"/>
        </w:rPr>
        <w:t>kompletnej dokumentacji projektowej i kosztorysowej dla zadania pt. „Termomodernizacja budynku Centrum Kształcenia Praktycznego oraz wymiana oświetlenia na energooszczędne (ledowe) z wykorzystaniem ogniw fotowoltaicznych” przy ul. Mińska 1/5 w Warszawie</w:t>
      </w:r>
      <w:r>
        <w:rPr>
          <w:rFonts w:cs="Arial" w:ascii="Arial" w:hAnsi="Arial"/>
          <w:b/>
          <w:bCs/>
          <w:sz w:val="22"/>
          <w:szCs w:val="22"/>
        </w:rPr>
        <w:t>.</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rFonts w:ascii="Arial" w:hAnsi="Arial" w:cs="Arial"/>
          <w:sz w:val="22"/>
          <w:szCs w:val="22"/>
          <w:u w:val="single"/>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zleca, a Projektant zobowiązuje się do wykonania kompletnej dokumentacji projektowej oraz dokumentacji kosztorysowej dla zadania pt. „Termomodernizacja budynku Centrum Kształcenia Praktycznego oraz wymiana oświetlenia na energooszczędne (ledowe) z wykorzystaniem ogniw fotowoltaicznych” przy ul. Mińska 1/5 w Warszawie</w:t>
      </w:r>
      <w:r>
        <w:rPr>
          <w:rFonts w:cs="Arial" w:ascii="Arial" w:hAnsi="Arial"/>
          <w:bCs/>
          <w:sz w:val="22"/>
          <w:szCs w:val="22"/>
        </w:rPr>
        <w:t xml:space="preserve">. </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audyt energetyczny budynku (nr opracowania 63/2016) stanowiący załącznik nr 1 do niniejszej umowy,</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audyt oświetlenia (nr opracowania 63/2016 ośw.)  stanowiący załącznik nr 2 do  niniejszej umowy,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zawarte w SIWZ</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ewentualne </w:t>
      </w:r>
      <w:r>
        <w:rPr>
          <w:rFonts w:cs="Arial" w:ascii="Arial" w:hAnsi="Arial"/>
          <w:sz w:val="22"/>
          <w:szCs w:val="22"/>
        </w:rPr>
        <w:t>pośrednie decyzje, postanowienia, opinie, odstępstwa od przepisów, badania, ekspertyzy, analizy, uzgodnienia, postanowień niezbędne do wykonania zadania i</w:t>
      </w:r>
      <w:r>
        <w:rPr>
          <w:rFonts w:cs="Arial" w:ascii="Arial" w:hAnsi="Arial"/>
          <w:spacing w:val="2"/>
          <w:sz w:val="22"/>
          <w:szCs w:val="22"/>
        </w:rPr>
        <w:t xml:space="preserve"> wymagane do zgłoszenia zamiaru wykonania robót budowlan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budynku Centrum Kształcenia Praktycznego przy ul. Mińska 1/5 w Warszawie i w siedzibie Zamawiającego tj. przy ul. Grochowskiej 274 w Warszawie w trakcie trwania prac projektowych.</w:t>
      </w:r>
    </w:p>
    <w:p>
      <w:pPr>
        <w:pStyle w:val="Akapitzlist1"/>
        <w:numPr>
          <w:ilvl w:val="0"/>
          <w:numId w:val="3"/>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opracowanie dwóch różnych koncepcji wraz z propozycją zastosowanych dwóch różnych rozwiązań materiałowych wraz z różną kolorystyką elewacji i przedłożenie jej do akceptacji Zamawiającego;</w:t>
      </w:r>
      <w:r>
        <w:rPr>
          <w:rFonts w:cs="Arial" w:ascii="Arial" w:hAnsi="Arial"/>
          <w:b/>
          <w:sz w:val="22"/>
          <w:szCs w:val="22"/>
        </w:rPr>
        <w:t xml:space="preserve"> po 2 egz. (tylko w wersji papierowej),</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łącznie ze wszystkimi załącznikami, decyzjami, opiniami i uzgodnieniami warunkujące prawidłowe wykonanie robót budowlanych i dokonanie skutecznego zgłoszenia organowi administracji architektoniczno-budowlanej, zgodnie z obowiązującymi w tym zakresie przepisami – </w:t>
      </w:r>
      <w:r>
        <w:rPr>
          <w:rFonts w:cs="Arial" w:ascii="Arial" w:hAnsi="Arial"/>
          <w:b/>
          <w:sz w:val="22"/>
          <w:szCs w:val="22"/>
        </w:rPr>
        <w:t>w ilości 6 egz.,</w:t>
      </w:r>
    </w:p>
    <w:p>
      <w:pPr>
        <w:pStyle w:val="Akapitzlist1"/>
        <w:numPr>
          <w:ilvl w:val="1"/>
          <w:numId w:val="3"/>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3"/>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 xml:space="preserve">przygotowanie wszystkich niezbędnych dokumentów do zgłoszenia organowi administracji architektoniczno-budowlanej robót budowlanych objętych dokumentacją projektową oraz dokonanie tego zgłoszenia organowi administracji architektoniczno-budowlanej w imieniu Zamawiającego. </w:t>
      </w:r>
    </w:p>
    <w:p>
      <w:pPr>
        <w:pStyle w:val="Normal"/>
        <w:numPr>
          <w:ilvl w:val="0"/>
          <w:numId w:val="3"/>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zgłoszeniem organowi administracji architektoniczno-budowlanej należy wykonać po jej zatwierdzeniu i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muszą być identyczne z wersją papierową i zawierać (w tym skany zawierające podpisy osób opracowujących i sprawdzających). Koncepcje o których mowa w </w:t>
      </w:r>
      <w:r>
        <w:rPr>
          <w:rFonts w:eastAsia="Arial Unicode MS" w:cs="Arial" w:ascii="Arial" w:hAnsi="Arial"/>
          <w:sz w:val="22"/>
          <w:szCs w:val="22"/>
        </w:rPr>
        <w:t>§</w:t>
      </w:r>
      <w:r>
        <w:rPr>
          <w:rFonts w:cs="Arial" w:ascii="Arial" w:hAnsi="Arial"/>
          <w:sz w:val="22"/>
          <w:szCs w:val="22"/>
        </w:rPr>
        <w:t xml:space="preserve"> 1 ust 3 pkt 1 muszą być sporządzone w postaci kolorowych wydruków z podaniem nr kolorów wg. </w:t>
      </w:r>
      <w:r>
        <w:rPr>
          <w:rFonts w:cs="Arial" w:ascii="Arial" w:hAnsi="Arial"/>
          <w:color w:val="454545"/>
          <w:sz w:val="22"/>
          <w:szCs w:val="22"/>
        </w:rPr>
        <w:t>uniwersalnego wzornika kolorów NCS – tj. Natural Kolor System (Naturalny System Barw).</w:t>
      </w:r>
    </w:p>
    <w:p>
      <w:pPr>
        <w:pStyle w:val="Normal"/>
        <w:numPr>
          <w:ilvl w:val="0"/>
          <w:numId w:val="3"/>
        </w:numPr>
        <w:suppressAutoHyphens w:val="true"/>
        <w:overflowPunct w:val="false"/>
        <w:autoSpaceDE w:val="false"/>
        <w:spacing w:lineRule="auto" w:line="360"/>
        <w:jc w:val="both"/>
        <w:textAlignment w:val="baseline"/>
        <w:rPr>
          <w:rStyle w:val="StrongEmphasis"/>
          <w:rFonts w:ascii="Arial" w:hAnsi="Arial" w:cs="Arial"/>
          <w:b w:val="false"/>
          <w:b w:val="false"/>
          <w:bCs w:val="false"/>
          <w:spacing w:val="-4"/>
          <w:sz w:val="22"/>
          <w:szCs w:val="22"/>
        </w:rPr>
      </w:pPr>
      <w:r>
        <w:rPr>
          <w:rFonts w:cs="Arial" w:ascii="Arial" w:hAnsi="Arial"/>
          <w:spacing w:val="-4"/>
          <w:sz w:val="22"/>
          <w:szCs w:val="22"/>
        </w:rPr>
        <w:t xml:space="preserve">Projektant w ramach oferowanej ceny ryczałtowej wykona dokumentację projektową i kosztorysową niezbędną do wykonania wszystkich robót budowlanych dla wszystkich niezbędnych branż w zależności od potrzeb tj. architektoniczna, konstrukcyjno-budowlana, </w:t>
      </w:r>
      <w:r>
        <w:rPr>
          <w:rStyle w:val="StrongEmphasis"/>
          <w:rFonts w:cs="Arial" w:ascii="Arial" w:hAnsi="Arial"/>
          <w:color w:val="222222"/>
          <w:sz w:val="22"/>
          <w:szCs w:val="22"/>
          <w:shd w:fill="FFFFFF" w:val="clear"/>
        </w:rPr>
        <w:t> </w:t>
      </w:r>
      <w:r>
        <w:rPr>
          <w:rStyle w:val="StrongEmphasis"/>
          <w:rFonts w:cs="Arial" w:ascii="Arial" w:hAnsi="Arial"/>
          <w:b w:val="false"/>
          <w:color w:val="222222"/>
          <w:sz w:val="22"/>
          <w:szCs w:val="22"/>
          <w:shd w:fill="FFFFFF" w:val="clear"/>
        </w:rPr>
        <w:t>sanitarna (instalacyjna w zakresie sieci, instalacji i urządzeń cieplnych, wentylacyjnych, gazowych, wodociągowych i kanalizacyjnych), elektryczna (instalacyjna w zakresie sieci, instalacji i urządzeń elektrycznych i elektroenergetycznych).</w:t>
      </w:r>
    </w:p>
    <w:p>
      <w:pPr>
        <w:pStyle w:val="Normal"/>
        <w:numPr>
          <w:ilvl w:val="0"/>
          <w:numId w:val="3"/>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dwóch różnych koncepcji,</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Akapitzlist1"/>
        <w:suppressAutoHyphens w:val="false"/>
        <w:spacing w:lineRule="auto" w:line="360"/>
        <w:ind w:left="1080" w:hanging="0"/>
        <w:jc w:val="both"/>
        <w:rPr>
          <w:rFonts w:ascii="Arial" w:hAnsi="Arial" w:cs="Arial"/>
          <w:spacing w:val="-4"/>
          <w:sz w:val="22"/>
          <w:szCs w:val="22"/>
        </w:rPr>
      </w:pPr>
      <w:r>
        <w:rPr>
          <w:rFonts w:cs="Arial" w:ascii="Arial" w:hAnsi="Arial"/>
          <w:spacing w:val="-4"/>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 obowiązków Projektanta należy w szczególności:</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e sztuką budowlaną, aktualną wiedzą techniczną, przepisami i normami, a także warunkami technicznymi wykonania i odbioru robót budowlanych opracowanych np. przez ITB,</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inwentaryzacja architektoniczno-budowlana i branżowa (np. elektryczna, sanitarna itd.)  budynku w zakresie niezbędnym do wykonania dokumentacji projektowej,</w:t>
      </w:r>
    </w:p>
    <w:p>
      <w:pPr>
        <w:pStyle w:val="Normal"/>
        <w:numPr>
          <w:ilvl w:val="1"/>
          <w:numId w:val="4"/>
        </w:numPr>
        <w:tabs>
          <w:tab w:val="clear" w:pos="709"/>
          <w:tab w:val="left" w:pos="720" w:leader="none"/>
        </w:tabs>
        <w:spacing w:lineRule="auto" w:line="360"/>
        <w:ind w:left="714" w:hanging="357"/>
        <w:jc w:val="both"/>
        <w:rPr/>
      </w:pPr>
      <w:r>
        <w:rPr>
          <w:rFonts w:cs="Arial" w:ascii="Arial" w:hAnsi="Arial"/>
          <w:sz w:val="22"/>
          <w:szCs w:val="22"/>
        </w:rPr>
        <w:t xml:space="preserve">pisemne pozytywne uzgodnienie projektu z Zamawiającym na każdym etapie sporządzania dokumentacji projektowej, </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szelkich </w:t>
      </w:r>
      <w:r>
        <w:rPr>
          <w:rFonts w:cs="Arial" w:ascii="Arial" w:hAnsi="Arial"/>
          <w:spacing w:val="2"/>
          <w:sz w:val="22"/>
          <w:szCs w:val="22"/>
        </w:rPr>
        <w:t>opinii, ekspertyz, decyzji, uzgodnień i pozwoleń niezbędnych do wykonania dokumentacji projektowej oraz do rozpoczęcia i wykonania robót budowlanych objętych tą dokumentacją projektową,</w:t>
      </w:r>
    </w:p>
    <w:p>
      <w:pPr>
        <w:pStyle w:val="Normal"/>
        <w:numPr>
          <w:ilvl w:val="1"/>
          <w:numId w:val="4"/>
        </w:numPr>
        <w:tabs>
          <w:tab w:val="clear" w:pos="709"/>
          <w:tab w:val="left" w:pos="720" w:leader="none"/>
        </w:tabs>
        <w:spacing w:lineRule="auto" w:line="360"/>
        <w:ind w:left="714" w:hanging="357"/>
        <w:jc w:val="both"/>
        <w:rPr/>
      </w:pPr>
      <w:r>
        <w:rPr>
          <w:rFonts w:cs="Arial" w:ascii="Arial" w:hAnsi="Arial"/>
          <w:sz w:val="22"/>
          <w:szCs w:val="22"/>
        </w:rPr>
        <w:t xml:space="preserve">wykonanie odkrywek fundamentów mających na celu określenie w pełni obiektywnego stanu technicznego istniejących fundamentów oraz zakresu robót budowlanych związanych z termomodernizacją.  Minimalna wymagana przez Zamawiającego liczba odkrywek do wykonania przez Projektanta – cztery odkrywki – po jednej dla każdej ściany (strony) budynku. Jeżeli w ocenie Projektanta trzeba będzie wykonać większą niż cztery liczbę odkrywek to Projektant wykona je w ramach oferowanej ceny ryczałtowej bez dodatkowego wynagrodzenia. Z wykonanych odkrywek Projektant wykona dokumentację fotograficzną wraz z oceną stanu technicznego fundamentów (w szczególności poziom zawilgocenia ścian fundamentowych, ew. zagrożenie korozją biologiczną, uszkodzenia, rysy itp.)  i przekaże Zamawiającemu wraz z koncepcjami o których mowa w </w:t>
      </w:r>
      <w:r>
        <w:rPr>
          <w:rFonts w:eastAsia="Arial Unicode MS" w:cs="Arial" w:ascii="Arial" w:hAnsi="Arial"/>
          <w:sz w:val="22"/>
          <w:szCs w:val="22"/>
        </w:rPr>
        <w:t>§</w:t>
      </w:r>
      <w:r>
        <w:rPr>
          <w:rFonts w:cs="Arial" w:ascii="Arial" w:hAnsi="Arial"/>
          <w:sz w:val="22"/>
          <w:szCs w:val="22"/>
        </w:rPr>
        <w:t xml:space="preserve"> 1 ust 3 pkt 1 Umowy. </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4"/>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wymaga spotkań koordynacyjnych na terenie obiektu (ul. Kwatery Głównej 11 w Warszawie) i w siedzibie Zamawiającego (ul. Grochowska 274 w Warszawie) </w:t>
        <w:br/>
        <w:t xml:space="preserve">w trakcie trwania prac projektowych. Informacja o spotkaniu przesyłana będzie przez przedstawicieli Stron drogą elektroniczną z min. 3 dniowym wyprzedzeniem. Liczba spotkań koordynacyjnych na terenie obiektu oraz w siedzibie Zamawiającego w zależności od potrzeb jednak nie mniej niż dwa spotkania i nie więcej niż dziesięć spotkań. </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i założenia do projektowania:</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swym zakresem w szczególności wszystkie roboty budowlane wynikające z audytu energetycznego i audytu oświetlenia oraz wszystkie niezbędne roboty budowlane towarzyszące wynikające z technologii wykonywania robót, sztuki budowlanej, zasad wiedzy technicznej, przepisów prawa, norm czy warunków technicznych wykonania i odbioru robót budowla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w zależności od potrzeb takie prace jak np.: wydłużenie kominów, wzmocnienia i naprawy elementów konstrukcji budynku (szczególnie tych zakrywanych ociepleniem), ułożenie izolacji przeciwwilgociowych lub przeciwwodnych, wymiana lub montaż rynien i rur spustowych, wymiana parapetów, wykonanie obróbek blacharskich, wykonanie opaski wokół budynku – tylko i wyłącznie jeśli wynikają z audytu lub są robotami koniecznymi do prawidłowego wykonania zadania pod względem sztuki budowlanej.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ocieplenie ścian i stropów budynku oraz innych elementów budynku w zależności od potrzeb.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 modernizację systemu instalacji odgromowej – w zależności od potrzeb.</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konanie, wymianę, naprawę lub modernizację zadaszeń przed wejściami do budynku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konanie izolacji przeciwwilgociowych i cieplnych fundamentów budynku oraz związanych z tym robót ziemnych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mianę i modernizację oświetlenia w całym budynku wewnątrz i na zewnątrz (wymiana na źródła światła na LEDOWE, w tym wymiana opraw) – w zależności od potrzeb projekt instalacji elektryczn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wykonanie zasilenia budynku w energię elektryczną za pomocą układu kolektorów fotowoltaicz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nstalacji wewnętrznej systemu ogrzewania, montaż nowych grzejników z zaworami termostatycznymi. Przy tych robotach należy ująć wszystkie niezbędne pośrednie roboty budowlane branży sanitarnej oraz dobór mocy grzejników zgodnie z przepisami i normam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ułożenie na połaci dachowej styropapy, wykonanie niezbędnych obróbek,  uzupełnień i końcowej warstwy pokrycia z papy.</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przegląd stolarki okiennej i drzwiowej i jej ewentualną regulację, uszczelnienie lub wymianę.</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być wykonana w stanie kompletnym z punktu widzenia celu, któremu ma służyć.</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 Dane identyfikujące:</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Budynek wybudowany w roku  1956</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Powierzchnia netto ok. 7822,27 m2</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Kubatura ok. 38 862,00 m3</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Ilość kondygnacji: 3</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VI.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pPr>
      <w:r>
        <w:rPr>
          <w:rFonts w:cs="Arial" w:ascii="Arial" w:hAnsi="Arial"/>
          <w:sz w:val="22"/>
          <w:szCs w:val="22"/>
        </w:rPr>
        <w:t>2)</w:t>
        <w:tab/>
        <w:t xml:space="preserve">warunki techniczne wykonania i odbioru robót budowlanych opracowane przez Instytut Techniki Budowlanej oraz przez Stowarzyszenie na rzecz systemów ociepleń tj. np: </w:t>
      </w:r>
    </w:p>
    <w:p>
      <w:pPr>
        <w:pStyle w:val="BodyText2"/>
        <w:widowControl w:val="false"/>
        <w:numPr>
          <w:ilvl w:val="0"/>
          <w:numId w:val="7"/>
        </w:numPr>
        <w:autoSpaceDE w:val="false"/>
        <w:spacing w:lineRule="auto" w:line="360"/>
        <w:rPr>
          <w:rFonts w:ascii="Arial" w:hAnsi="Arial" w:cs="Arial"/>
          <w:sz w:val="22"/>
          <w:szCs w:val="22"/>
        </w:rPr>
      </w:pPr>
      <w:r>
        <w:rPr>
          <w:rFonts w:cs="Arial" w:ascii="Arial" w:hAnsi="Arial"/>
          <w:sz w:val="22"/>
          <w:szCs w:val="22"/>
        </w:rPr>
        <w:t>Izolacje przeciwwilgociowe i wodochronne części podziemnych budynków - Instytut Techniki Budowlanej,</w:t>
      </w:r>
    </w:p>
    <w:p>
      <w:pPr>
        <w:pStyle w:val="BodyText2"/>
        <w:widowControl w:val="false"/>
        <w:numPr>
          <w:ilvl w:val="0"/>
          <w:numId w:val="7"/>
        </w:numPr>
        <w:autoSpaceDE w:val="false"/>
        <w:spacing w:lineRule="auto" w:line="360"/>
        <w:rPr>
          <w:rFonts w:ascii="Arial" w:hAnsi="Arial" w:cs="Arial"/>
          <w:i/>
          <w:i/>
          <w:color w:val="000000"/>
          <w:sz w:val="22"/>
          <w:szCs w:val="22"/>
        </w:rPr>
      </w:pPr>
      <w:r>
        <w:rPr>
          <w:rStyle w:val="Emphasis"/>
          <w:rFonts w:cs="Arial" w:ascii="Arial" w:hAnsi="Arial"/>
          <w:i w:val="false"/>
          <w:color w:val="000000"/>
          <w:sz w:val="22"/>
          <w:szCs w:val="22"/>
          <w:shd w:fill="FFFFFF" w:val="clear"/>
        </w:rPr>
        <w:t xml:space="preserve">Pokrycia dachowe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color w:val="000000"/>
          <w:sz w:val="22"/>
          <w:szCs w:val="22"/>
        </w:rPr>
      </w:pPr>
      <w:r>
        <w:rPr>
          <w:rStyle w:val="StrongEmphasis"/>
          <w:rFonts w:cs="Arial" w:ascii="Arial" w:hAnsi="Arial"/>
          <w:b w:val="false"/>
          <w:color w:val="000000"/>
          <w:sz w:val="22"/>
          <w:szCs w:val="22"/>
        </w:rPr>
        <w:t xml:space="preserve">Bezspoinowy system ocieplania ścian zewnętrznych budynków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StrongEmphasis"/>
          <w:rFonts w:cs="Arial" w:ascii="Arial" w:hAnsi="Arial"/>
          <w:b w:val="false"/>
          <w:color w:val="333333"/>
          <w:sz w:val="22"/>
          <w:szCs w:val="22"/>
          <w:shd w:fill="FFFFFF" w:val="clear"/>
        </w:rPr>
        <w:t xml:space="preserve">Instalacje elektryczne i piorunochronne w budynkach użyteczności publicznej </w:t>
      </w:r>
      <w:r>
        <w:rPr>
          <w:rFonts w:cs="Arial" w:ascii="Arial" w:hAnsi="Arial"/>
          <w:b/>
          <w:sz w:val="22"/>
          <w:szCs w:val="22"/>
        </w:rPr>
        <w:t xml:space="preserve">- </w:t>
      </w:r>
      <w:r>
        <w:rPr>
          <w:rFonts w:cs="Arial" w:ascii="Arial" w:hAnsi="Arial"/>
          <w:sz w:val="22"/>
          <w:szCs w:val="22"/>
        </w:rPr>
        <w:t>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Emphasis"/>
          <w:rFonts w:cs="Arial" w:ascii="Arial" w:hAnsi="Arial"/>
          <w:i w:val="false"/>
          <w:color w:val="000000"/>
          <w:sz w:val="22"/>
          <w:szCs w:val="22"/>
          <w:shd w:fill="FFFFFF" w:val="clear"/>
        </w:rPr>
        <w:t>Instalacje ogrzewcze  </w:t>
      </w:r>
      <w:r>
        <w:rPr>
          <w:rFonts w:cs="Arial" w:ascii="Arial" w:hAnsi="Arial"/>
          <w:b/>
          <w:color w:val="000000"/>
          <w:sz w:val="22"/>
          <w:szCs w:val="22"/>
        </w:rPr>
        <w:t>-</w:t>
      </w:r>
      <w:r>
        <w:rPr>
          <w:rFonts w:cs="Arial" w:ascii="Arial" w:hAnsi="Arial"/>
          <w:b/>
          <w:i/>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 xml:space="preserve">Cieplno-wilgotnościowa ocena mostków cieplnych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Wytyczne ETICS. Warunki techniczne wykonawstwa, oceny i odbioru robót elewacyjnych z zastosowaniem ETICS – Stowarzyszenie na Rzecz Systemów Ociepleń,</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 szczególności z zakresu termomodernizacji i robót towarzyszących. </w:t>
      </w:r>
    </w:p>
    <w:sectPr>
      <w:headerReference w:type="default" r:id="rId2"/>
      <w:type w:val="nextPage"/>
      <w:pgSz w:w="11906" w:h="16838"/>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6660" w:hanging="0"/>
      <w:rPr/>
    </w:pPr>
    <w:r>
      <w:rPr>
        <w:rFonts w:cs="Arial" w:ascii="Arial" w:hAnsi="Arial"/>
      </w:rPr>
      <w:t>Nr sprawy UD-VI-ZP/77/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b w:val="false"/>
      <w:i w:val="false"/>
      <w:sz w:val="22"/>
      <w:szCs w:val="22"/>
    </w:rPr>
  </w:style>
  <w:style w:type="character" w:styleId="WW8Num25z1">
    <w:name w:val="WW8Num25z1"/>
    <w:qFormat/>
    <w:rPr>
      <w:b w:val="false"/>
    </w:rPr>
  </w:style>
  <w:style w:type="character" w:styleId="WW8Num25z3">
    <w:name w:val="WW8Num25z3"/>
    <w:qFormat/>
    <w:rPr>
      <w:b w:val="false"/>
      <w:i w:val="false"/>
      <w:sz w:val="24"/>
      <w:szCs w:val="24"/>
    </w:rPr>
  </w:style>
  <w:style w:type="character" w:styleId="WW8Num26z0">
    <w:name w:val="WW8Num26z0"/>
    <w:qFormat/>
    <w:rPr>
      <w:b w:val="false"/>
    </w:rPr>
  </w:style>
  <w:style w:type="character" w:styleId="WW8Num27z0">
    <w:name w:val="WW8Num27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54:00Z</dcterms:created>
  <dc:creator>strix5</dc:creator>
  <dc:description/>
  <cp:keywords/>
  <dc:language>en-US</dc:language>
  <cp:lastModifiedBy>Osowiecki Adam</cp:lastModifiedBy>
  <cp:lastPrinted>2018-03-26T15:20:00Z</cp:lastPrinted>
  <dcterms:modified xsi:type="dcterms:W3CDTF">2018-07-23T07:49:00Z</dcterms:modified>
  <cp:revision>5</cp:revision>
  <dc:subject/>
  <dc:title>Załącznik nr 6 do</dc:title>
</cp:coreProperties>
</file>