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12 tygodni  od dnia zawarcia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Termin opracowania dwóch różnych koncepcji wraz z propozycją zastosowanych dwóch różnych rozwiązań konstrukcyjno-materiałowych i przedłożenie jej do akceptacji Zamawiającego </w:t>
      </w:r>
      <w:r>
        <w:rPr>
          <w:rFonts w:cs="Arial" w:ascii="Arial" w:hAnsi="Arial"/>
          <w:szCs w:val="22"/>
          <w:lang w:eastAsia="ar-SA"/>
        </w:rPr>
        <w:t>minimum 14 dni, maximum 28 dni) ……………. dni 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36 </w:t>
      </w:r>
      <w:r>
        <w:rPr>
          <w:rFonts w:cs="Arial" w:ascii="Arial" w:hAnsi="Arial"/>
          <w:spacing w:val="-6"/>
          <w:szCs w:val="22"/>
        </w:rPr>
        <w:t>licząc od dnia następnego po dacie podpisania protokołu odbioru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będzie płatne w terminie 21 dni od daty złożenia Zamawiającemu prawidłowo wystawionej faktury wraz z protokoł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77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7-23T07:47:00Z</dcterms:modified>
  <cp:revision>273</cp:revision>
  <dc:subject/>
  <dc:title>Załącznik Nr 1</dc:title>
</cp:coreProperties>
</file>