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>Wymianę nawierzchni jezdni i chodników ulicy Białowieskiej na odcinku od ulicy Igańskiej do ulicy Budrysów w Dzielnicy Praga-Południe w Warszawie</w:t>
      </w:r>
      <w:r>
        <w:rPr>
          <w:b/>
          <w:sz w:val="22"/>
          <w:szCs w:val="22"/>
          <w:lang w:eastAsia="ar-SA"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85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8-08T08:23:00Z</dcterms:modified>
  <cp:revision>33</cp:revision>
  <dc:subject/>
  <dc:title>Załącznik nr 9 do SIWZ</dc:title>
</cp:coreProperties>
</file>