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00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center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 xml:space="preserve">opracowania i wykonania przynajmniej 1 usługi projektowej polegającej na opracowaniu projektu (remontu lub budowy lub przebudowy lub rozbudowy) dachu 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5-14T08:28:00Z</cp:lastPrinted>
  <dcterms:modified xsi:type="dcterms:W3CDTF">2018-09-19T12:42:00Z</dcterms:modified>
  <cp:revision>51</cp:revision>
  <dc:subject/>
  <dc:title>Załącznik nr 4 do SIWZ</dc:title>
</cp:coreProperties>
</file>