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00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jedną osobą z uprawnieniami budowlanymi do projektowania bez ograniczeń w specjalności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j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ą osobą z uprawnieniami budowlanymi do projektowania i bez ograniczeń w specjalności architektoni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3"/>
      <w:type w:val="nextPage"/>
      <w:pgSz w:orient="landscape" w:w="16838" w:h="11906"/>
      <w:pgMar w:left="851" w:right="397" w:gutter="0" w:header="397" w:top="45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udownictw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8-09-21T05:48:00Z</dcterms:modified>
  <cp:revision>64</cp:revision>
  <dc:subject/>
  <dc:title>  </dc:title>
</cp:coreProperties>
</file>