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 Nr sprawy UD-VI-ZP/108/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projektanc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>1 osoba pełniąca funkcję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 kierownika robót, posiadając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>a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 uprawnienia budowlane bez ograniczeń 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 xml:space="preserve">do kierowania 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robotami budowlanymi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 xml:space="preserve"> w specjalności konstrukcyjno-budowla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bookmarkStart w:id="0" w:name="_Hlk527031844"/>
            <w:r>
              <w:rPr>
                <w:rFonts w:eastAsia="+mn-ea;Times New Roman" w:cs="Arial" w:ascii="Arial" w:hAnsi="Arial"/>
                <w:b/>
                <w:sz w:val="16"/>
                <w:szCs w:val="16"/>
              </w:rPr>
              <w:t>1 osoba pełniąca funkcję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kierownika robót,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osiadając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bookmarkEnd w:id="0"/>
            <w:r>
              <w:rPr>
                <w:rFonts w:cs="Arial" w:ascii="Arial" w:hAnsi="Arial"/>
                <w:b/>
                <w:sz w:val="16"/>
                <w:szCs w:val="16"/>
              </w:rPr>
              <w:t xml:space="preserve">uprawnienia budowlane bez ograniczeń 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</w:rPr>
              <w:t xml:space="preserve">do kierowania </w:t>
            </w:r>
            <w:r>
              <w:rPr>
                <w:rFonts w:cs="Arial" w:ascii="Arial" w:hAnsi="Arial"/>
                <w:b/>
                <w:sz w:val="16"/>
                <w:szCs w:val="16"/>
              </w:rPr>
              <w:t>robotami budowlanymi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</w:rPr>
              <w:t xml:space="preserve"> w specjalności instalacyjnej w zakresie </w:t>
            </w:r>
            <w:r>
              <w:rPr>
                <w:rFonts w:eastAsia="+mn-ea;Times New Roman" w:cs="Arial" w:ascii="Arial" w:hAnsi="Arial"/>
                <w:b/>
                <w:bCs/>
                <w:sz w:val="16"/>
                <w:szCs w:val="16"/>
              </w:rPr>
              <w:t>sieci, instalacji i urządzeń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</w:rPr>
              <w:t xml:space="preserve"> cieplnych, wentylacyjnych, wodociągowych i kanalizacyj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>1 osoba pełniąca funkcję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 kierownika robót, posiadając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>a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 uprawnienia budowlane bez ograniczeń 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 xml:space="preserve">do kierowania 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robotami budowlanymi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 xml:space="preserve"> w specjalności instalacyjnej w zakresie </w:t>
            </w: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sieci, instalacji i urządzeń elektrycznych i elektroenergetycz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type w:val="nextPage"/>
      <w:pgSz w:orient="landscape" w:w="16838" w:h="11906"/>
      <w:pgMar w:left="851" w:right="39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8-11-02T13:12:00Z</cp:lastPrinted>
  <dcterms:modified xsi:type="dcterms:W3CDTF">2018-11-02T12:12:00Z</dcterms:modified>
  <cp:revision>63</cp:revision>
  <dc:subject/>
  <dc:title>  </dc:title>
</cp:coreProperties>
</file>