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Realizacja zadania z budżetu partycypacyjnego pn. „Modernizacja placu zabaw przy Szkole Podstawowej nr 246” – Warszawa, ul. Białowieska 22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11"/>
          <w:szCs w:val="13"/>
        </w:rPr>
      </w:pPr>
      <w:r>
        <w:rPr>
          <w:rFonts w:eastAsia="Calibri"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3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1-31T12:59:00Z</dcterms:modified>
  <cp:revision>3</cp:revision>
  <dc:subject/>
  <dc:title>Załącznik Nr 10 do SIWZ</dc:title>
</cp:coreProperties>
</file>