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/>
      </w:pPr>
      <w:r>
        <w:rPr>
          <w:rFonts w:cs="Arial" w:ascii="Arial" w:hAnsi="Arial"/>
          <w:sz w:val="22"/>
        </w:rPr>
        <w:tab/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lizacja zadania z budżetu partycypacyjnego pn: ”Modernizacja placu zabaw przy Szkole Podstawowej nr 246” – Warszawa ul. Białowieska 22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95" w:leader="none"/>
        </w:tabs>
        <w:rPr/>
      </w:pPr>
      <w:r>
        <w:rPr>
          <w:rFonts w:cs="Arial" w:ascii="Arial" w:hAnsi="Arial"/>
          <w:sz w:val="22"/>
        </w:rPr>
        <w:tab/>
        <w:t xml:space="preserve"> Przedmiotem zamówienia jest modernizacja istniejącego placu zabaw, zlokalizowanego na terenie szkoły. Planowana modernizacja ma na celu uatrakcyjnienie oferty korzystania z placu zabaw dla dzieci młodszych jak również stworzenie możliwości bezpiecznego korzystania z większej ilości urządzeń. Efektem pobytu na placu winna być nie tylko zabawa, ale również poprawa kondycji fizycznej bawiących się dzieci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 na którym zlokalizowane są zabawki plenerowe jest terenem trawiastym. Na terenie rośnie kilka drzew i krzewów bzu. Zieleń ta powinna pozostać nienaruszona.</w:t>
      </w:r>
    </w:p>
    <w:p>
      <w:pPr>
        <w:pStyle w:val="Normal"/>
        <w:tabs>
          <w:tab w:val="clear" w:pos="709"/>
          <w:tab w:val="left" w:pos="195" w:leader="none"/>
        </w:tabs>
        <w:rPr/>
      </w:pPr>
      <w:r>
        <w:rPr>
          <w:rFonts w:cs="Arial" w:ascii="Arial" w:hAnsi="Arial"/>
          <w:sz w:val="22"/>
        </w:rPr>
        <w:t>Strefy bezpieczeństwa wokół przyrządów zamontowanych na placu zabaw muszą mieć nawierzchnię bezpieczną dostosowaną do wysokości upadku. Chodniki i dojścia pomiędzy przyrządami do ćwiczeń należy wykonać z płyt poliuretanowych z jednoczesnym wykorzystaniem ich jako miejsce zabawy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e na placu zabaw urządzenia należy poddać renowacji. W przypadku konieczności przeniesienia istniejącego wyposażenia placu zabaw w inne miejsce, należy sprawdzić czy dany element wyposażenia zostanie dopuszczony ponownie do użytkowania.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Zakres robót: 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wykonanie inwentaryzacji istniejącego placu zabaw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wykonanie dokumentacji technicznej modernizacji placu zabaw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dokonanie zgłoszenia realizacji zadania w Wydziale Architektury Urzędu Dzielnicy Praga-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ołudnie,</w:t>
      </w:r>
    </w:p>
    <w:p>
      <w:pPr>
        <w:pStyle w:val="Normal"/>
        <w:spacing w:lineRule="auto" w:line="360"/>
        <w:ind w:left="851" w:hanging="993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wykonanie robót budowlanych związanych z realizacją przedmiotu umowy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- sporządzenie dokumentacji powykonawczej w której zawarte będą m.in.  certyfikaty i atesty 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budowanych materiałów i urządzeń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uzyskanie pozwolenia na użytkowanie zmodernizowanego placu zabaw.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– kody CPV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ab/>
        <w:t xml:space="preserve">- roboty w zakresie kształtowania placów zabaw /wiodący/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45112723-9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usługi architektoniczne, budowlane, inżynieryjne i kontrolne     71000000-8</w:t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4 pkt. 4 ustawy z dnia 29 stycznia 2004 r., Prawo zamówień publicznych (Dz. U. z 2018 r., poz. 1986) polegającą na  zatrudnieniu na podstawie umowy o pracę, przez wykonawcę, osób wykonujących czynności w trakcie realizacji zamówienia na roboty budowlane. Realizacja zamówienia przez te osoby ma na celu  podniesienie jakości i terminowości wykonania zamówienia. Zamawiający wymaga, aby Wykonawca przez cały okres wykonywania przedmiotu umowy zatrudnił na podstawie umowy o pracę w pełnym wymiarze czasu pracy co najmniej 2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: działania związane m. in. z robotami ziemnymi, wykonywaniem nawierzchni bezpiecznych na placach zabaw oraz montażem wyposażenia placów zabaw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40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/>
    </w:pPr>
    <w:r>
      <w:rPr>
        <w:rFonts w:eastAsia="Arial" w:cs="Arial" w:ascii="Arial" w:hAnsi="Arial"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 xml:space="preserve">Załącznik nr 8 do SIWZ </w:t>
    </w:r>
  </w:p>
  <w:p>
    <w:pPr>
      <w:pStyle w:val="Normal"/>
      <w:ind w:left="6660" w:hanging="0"/>
      <w:rPr>
        <w:rFonts w:ascii="Arial" w:hAnsi="Arial" w:cs="Arial"/>
        <w:sz w:val="20"/>
        <w:szCs w:val="20"/>
        <w:lang w:eastAsia="ar-SA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3/19</w:t>
    </w:r>
  </w:p>
  <w:p>
    <w:pPr>
      <w:pStyle w:val="Head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  <w:sz w:val="20"/>
      <w:szCs w:val="20"/>
    </w:rPr>
  </w:style>
  <w:style w:type="character" w:styleId="WW8Num31z1">
    <w:name w:val="WW8Num31z1"/>
    <w:qFormat/>
    <w:rPr>
      <w:b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42:00Z</dcterms:created>
  <dc:creator>wjarmontowicz</dc:creator>
  <dc:description/>
  <cp:keywords/>
  <dc:language>en-US</dc:language>
  <cp:lastModifiedBy>Osowiecki Adam</cp:lastModifiedBy>
  <cp:lastPrinted>2019-01-31T12:46:00Z</cp:lastPrinted>
  <dcterms:modified xsi:type="dcterms:W3CDTF">2019-01-31T11:46:00Z</dcterms:modified>
  <cp:revision>7</cp:revision>
  <dc:subject/>
  <dc:title>WYMIANA STOLARKI</dc:title>
</cp:coreProperties>
</file>