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ojekt wymiany instalacji elektrycznej, teletechnicznej oraz wydzielenia architektonicznego stref p. pożarowych wraz z wykonaniem robót w budynku Przedszkola nr 250, ul. Kinowa 10a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17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27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2-15T11:27:00Z</dcterms:modified>
  <cp:revision>2</cp:revision>
  <dc:subject/>
  <dc:title/>
</cp:coreProperties>
</file>