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bookmarkStart w:id="0" w:name="_Hlk524603731"/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Projekt wymiany instalacji elektrycznej, teletechnicznej oraz wydzielenia architektonicznego stref p. pożarowych wraz z wykonaniem robót w budynku Przedszkola nr 250, ul. Kinowa 10a</w:t>
            </w:r>
            <w:bookmarkEnd w:id="0"/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17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27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2-15T11:27:00Z</dcterms:modified>
  <cp:revision>2</cp:revision>
  <dc:subject/>
  <dc:title/>
</cp:coreProperties>
</file>