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  <w:t>FORMULARZ CENOWY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  <w:t>do oferty………………. z dnia………………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rPr>
          <w:rFonts w:ascii="Arial Narrow" w:hAnsi="Arial Narrow" w:cs="Arial"/>
          <w:b/>
          <w:b/>
          <w:sz w:val="18"/>
          <w:szCs w:val="18"/>
          <w:lang w:eastAsia="pl-PL"/>
        </w:rPr>
      </w:pPr>
      <w:r>
        <w:rPr>
          <w:rFonts w:cs="Arial" w:ascii="Arial Narrow" w:hAnsi="Arial Narrow"/>
          <w:b/>
          <w:sz w:val="18"/>
          <w:szCs w:val="1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30"/>
          <w:szCs w:val="30"/>
          <w:lang w:eastAsia="pl-PL"/>
        </w:rPr>
      </w:pPr>
      <w:r>
        <w:rPr>
          <w:rFonts w:cs="Arial" w:ascii="Arial Narrow" w:hAnsi="Arial Narrow"/>
          <w:b/>
          <w:sz w:val="30"/>
          <w:szCs w:val="30"/>
          <w:lang w:eastAsia="pl-PL"/>
        </w:rPr>
        <w:t xml:space="preserve">Zestawienie poszczególnych składników stanowiących przedmiot Umowy 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  <w:t>na w</w:t>
      </w:r>
      <w:r>
        <w:rPr>
          <w:rFonts w:cs="Arial" w:ascii="Arial Narrow" w:hAnsi="Arial Narrow"/>
          <w:b/>
          <w:bCs/>
          <w:sz w:val="28"/>
          <w:szCs w:val="28"/>
        </w:rPr>
        <w:t xml:space="preserve">ykonanie </w:t>
      </w:r>
      <w:r>
        <w:rPr>
          <w:rFonts w:cs="Arial" w:ascii="Arial Narrow" w:hAnsi="Arial Narrow"/>
          <w:b/>
          <w:sz w:val="28"/>
          <w:szCs w:val="28"/>
        </w:rPr>
        <w:t xml:space="preserve">kompletnej dokumentacji projektowej i kosztorysowej 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niezbędnej do udzielenia przez miasto stołeczne Warszawa zamówienia 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na realizację robót budowlanych dla zadania pn.: „Rozbudowa modułowa Szkoły Podstawowej nr 141 przy ul. Szaserów 117” w Warszawie.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  <w:lang w:eastAsia="pl-PL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6804"/>
        <w:gridCol w:w="1843"/>
      </w:tblGrid>
      <w:tr>
        <w:trPr>
          <w:tblHeader w:val="true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Lp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Pozycja składowa przedmiotu umow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Wartość wykonanej usługi (brutto) w zł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  <w:t>trzech różnych koncepcj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 projektu architektoniczno-budowlanego wraz z koncepcją projektu zagospodarowania terenu (m.in. wizualizacje 3D) uwzględniającej zapisy decyzji na lokalizację celu publicznego i innych uwarunkowań oraz przedłożenie jej do akceptacji Zamawiająceg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yskanie aktualnych map geodezyjnych (mapa do celów projektowych) niezbędnych do opracowania projektu budowl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acja geotechniczna (m.in. badania geologiczne, opinia geotechniczna i projekt geotechniczny oraz inne niezbędne) wymagana prawem  w zakresie przedmiotu umowy warunkująca uzyskanie decyzji o pozwoleniu na budowę i wykonanie projektu wykonawcz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, wykonanie lub uzyskanie badań, ekspertyz lub opinii technicznych niezbędnych do wykonania dokumentacji projektowej i uzyskania pozwolenia na budowę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yskanie warunków technicznych przyłączenia do sieci w celu zapewnienia wszystkich dostępnych i niezbędnych mediów w odpowiedniej ilości (w tym przebudowa/rozbudowa istniejącego węzła cieplneg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kompletnych projektów budowlanych i wykonawczych budowy/przebudowy przyłączy instalacyjnych wszystkich niezbędnych mediów (w tym przebudowa/rozbudowa istniejącego węzła cieplneg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godnienia branżowe  dokumentacji projektowej z gestorami sieci dla budowy/przebudowy przyłączy instalacyjnych wszystkich niezbędnych mediów (w tym przebudowa/rozbudowa/dostosowanie istniejącego węzła cieplnego)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onanie zgłoszeń lub pozwoleń na budowę/przebudowę przyłączy w celu zapewnienia niezbędnych mediów, (w tym przebudowa/rozbudowa (dostosowanie) istniejącego węzła cieplnego), (także uzyskanie innych dokumentów wymaganych prawem budowlanym i innymi przepisami tak, aby możliwe było wykonanie lub przebudowa tych przyłącz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projektu drogowego dla zjazdu (ew. zjazdów) z drogi publicznej wraz z opiniami i uzgodnieniami pośrednimi oraz uzgodnienie go z zarządcą drogi i dokonanie zgłoszenia lub uzyskanie pozwolenia na budowę (w zależności od potrzeb wraz z uzgodnionym i zatwierdzonym projektem stałej organizacji ruch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racowanie projektu przebudowy istniejącej instalacji wodociągowej wody zimnej i przeciwpożarowej, ciepłej wody użytkowej, z rozdziałem instalacji ppoż. od instalacji wody zimnej w istniejącym budynku szkoły, z uwzględnieniem rozbudowy modułowej szkoły (projekt budowlany + projekt wykonawczy + uzgodnienia, pozwolenia itd.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racowanie projektu przebudowy istniejącej instalacji elektrycznej w istniejącym budynku szkoły, z uwzględnieniem rozbudowy modułowej szkoły (projekt budowlany + projekt wykonawczy + uzgodnienia, pozwolenia itd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kompletnego (wielobranżowego) projektu budowlanego rozbudowy wraz z przebudową szkoły  uwzględniającego także budowę placu zabaw i boiska oraz zagospodarowania terenu (parkingi, dojścia, dojazdy i wszystkie inne) - łącznie ze wszystkimi załącznikami, decyzjami, opiniami i uzgodnieniami, warunkującymi otrzymanie decyzji o pozwoleniu na budowę, zgodnie z obowiązującymi w tym zakresie przepisami, normami, wiedzą i zasadami aktualnej wiedzy techni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pracowanie kompletnych (wielobranżowych) projektów wykonawczych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dla wszystkich robót budowlanych niezbęd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dla realizacji zadania (rozbudowa z przebudową szkoły, budowa boiska, budowa placu zabaw, parkingi, dojścia, dojazdy i wszystkie inne niezbędne) dla każdej branży oddzielnie: architektoniczna, konstrukcyjno-budowlana, sanitarna, elektryczna, drogowa i inne niezbęd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projektu aranżacji wnętrz wraz z kompletnym wyposażeniem i umeblowaniem wszystkich pomieszczeń, w tym także adaptacja akustyczna pomieszczeń (tj. projekt akustyki wnętrz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wraz z zestawieniem wyposażenia i umeblowania z podziałem na wyposażenie stałe i ruch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kompletnych projektów rozbiórek i dokonanie ich zgłoszenia lub uzyskanie pozw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yskanie pozytywnych opinii rzeczoznawców p.poż, sanepid, i bhp dla projektowanej inwestycji (w zakresie wymaganym przepisam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projektów przebudowy urządzeń infrastruktury technicznej kolidujących z inwestycją jeżeli wystąpią kolizje (projekt budowlany + projekt wykonawczy + uzgodnienia, decyzje, pozwoleni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ygotowanie projektu inwentaryzacji  zieleni warunkującego otrzymanie pozwolenia na wycinkę drzew kolidujących z inwestycją i wykonanie projektu zieleni (m. in. nasadzeń zastępczych i inn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formacja dotycząca bezpieczeństwa i ochrony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nstrukcja bezpieczeństwa pożarowego budynk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racowanie przedmiarów i kosztorysów inwestorskich niezbędnych do udzielenia zamówienia na realizację robót budowlanych objętych pozwoleniem na budowę i wszystkich innych robót budowlanych zawartych w projektach wykonawczych z podziałem na etapy, branże i poszczególne części tj. budynek, chodniki, parkingi, boiska, plac zabaw, zagospodarowanie terenu, przyłącza, węzeł cieplny, zjazdy itd.  (w tym na pisemny wniosek Zamawiającego w ramach ceny ryczałtowej - aktualizacja cen kosztorysów inwestorskich w okresie trwania rękojmi i gwarancji w terminie 7 dni od daty otrzymania wniosku – nie więcej niż 2 ra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ecyfikacje techniczne (ogólne i szczegółowe) wykonania i odbioru dla wszystkich robót budowlanych objętych przedmiotem zamówienia, zgodnie z Rozporządzeniem Ministra Infrastruktury z dnia 2 września 2004 r. w sprawie szczegółowego zakresu i formy dokumentacji projektowej, specyfikacji technicznych wykonania i odbioru robót budowlanych oraz programu funkcjonalno-użyt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ersja elektroniczna dokumentacji tj. </w:t>
            </w:r>
            <w:r>
              <w:rPr>
                <w:rFonts w:cs="Arial" w:ascii="Arial" w:hAnsi="Arial"/>
                <w:sz w:val="18"/>
                <w:szCs w:val="18"/>
              </w:rPr>
              <w:t>płyta CD lub DVD zawierająca całość opracowań w formie cyfrowej – wersja nieedytowalna w PDF (skany) oraz edytowalna (DOC, XLS, DXF, ATH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łożenie w imieniu Zamawiającego wniosku o pozwolenie na budowę wraz ze wszystkimi uzgodnieniami i załącznikami dla rozbudowy wraz z przebudową szkoły  uwzględniającego także budowę placu zabaw i boiska oraz wszystkich innych elementów zagospodarowania terenu (parkingi, dojścia, dojazdy i in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yskanie przez Projektanta w imieniu Zamawiającego decyzji pozwolenie na budowę dla rozbudowy wraz z przebudową szkoły  uwzględniającego także budowę placu zabaw i boiska oraz wszystkich innych elementów zagospodarowania terenu (parkingi, dojścia, dojazdy i inne) - jeśli na tym etapie zajdzie potrzeba wyjaśnień, poprawek, korekt to Projektant je wykona bez zbędnej zwło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lang w:eastAsia="pl-PL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łownie (brutto):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lang w:eastAsia="pl-PL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 tym stawka VAT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"/>
          <w:i/>
          <w:i/>
          <w:sz w:val="22"/>
          <w:szCs w:val="22"/>
          <w:lang w:eastAsia="pl-PL"/>
        </w:rPr>
      </w:pPr>
      <w:r>
        <w:rPr>
          <w:rFonts w:cs="Arial" w:ascii="Arial Narrow" w:hAnsi="Arial Narrow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"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i/>
          <w:sz w:val="22"/>
          <w:szCs w:val="22"/>
          <w:lang w:eastAsia="pl-PL"/>
        </w:rPr>
        <w:t>UWAGA: Zamawiający zastrzega sobie prawo (a Projektant wyraża na to zgodę) zmniejszenia wartości przedmiotu zamówienia (umowy) w przypadku odstąpienia lub braku potrzeby sporządzenia jakiejkolwiek pozycji składowej przedmiotu umowy (niniejszy załącznik do umowy).  Zmniejszenie o którym mowa w zdaniu poprzedzającym nie może skutkować zmniejszeniem wynagrodzenia Projektanta o więcej niż 30% kwoty brutto.</w:t>
      </w:r>
    </w:p>
    <w:p>
      <w:pPr>
        <w:pStyle w:val="Normal"/>
        <w:tabs>
          <w:tab w:val="left" w:pos="708" w:leader="none"/>
        </w:tabs>
        <w:suppressAutoHyphens w:val="false"/>
        <w:rPr>
          <w:rFonts w:ascii="Arial Narrow" w:hAnsi="Arial Narrow" w:cs="Arial"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</w:t>
      </w:r>
      <w:r>
        <w:rPr>
          <w:rFonts w:cs="Arial" w:ascii="Arial Narrow" w:hAnsi="Arial Narrow"/>
          <w:lang w:eastAsia="pl-PL"/>
        </w:rPr>
        <w:t>.………………...........................................................................</w:t>
      </w:r>
    </w:p>
    <w:p>
      <w:pPr>
        <w:pStyle w:val="Normal"/>
        <w:tabs>
          <w:tab w:val="left" w:pos="708" w:leader="none"/>
        </w:tabs>
        <w:suppressAutoHyphens w:val="false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(data i podpis osoby upoważnionej do składania oświadczeń woli w imieniu Projektan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9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86730</wp:posOffset>
              </wp:positionH>
              <wp:positionV relativeFrom="paragraph">
                <wp:posOffset>635</wp:posOffset>
              </wp:positionV>
              <wp:extent cx="106299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1.5pt;mso-wrap-distance-left:0pt;mso-wrap-distance-right:0pt;mso-wrap-distance-top:0pt;mso-wrap-distance-bottom:0pt;margin-top:0.05pt;mso-position-vertical-relative:text;margin-left:43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ab/>
      <w:t>Nr sprawy UD-VI-ZP/23/19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2:00Z</dcterms:created>
  <dc:creator>Mech Łukasz</dc:creator>
  <dc:description/>
  <cp:keywords/>
  <dc:language>en-US</dc:language>
  <cp:lastModifiedBy>Włosek Iwona</cp:lastModifiedBy>
  <cp:lastPrinted>2019-02-01T12:50:00Z</cp:lastPrinted>
  <dcterms:modified xsi:type="dcterms:W3CDTF">2019-03-05T10:42:00Z</dcterms:modified>
  <cp:revision>2</cp:revision>
  <dc:subject/>
  <dc:title/>
</cp:coreProperties>
</file>