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Wymiana opraw oświetleniowych w Szkole Podstawowej nr 312  przy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ul. Umińskiego  12, Zespole Szkół  nr 37 przy al. Stanów Zjednoczonych 24  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40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8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4-18T12:28:00Z</dcterms:modified>
  <cp:revision>2</cp:revision>
  <dc:subject/>
  <dc:title/>
</cp:coreProperties>
</file>