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nawierzchni placu zabaw w Przedszkolu nr 89 przy ul. Kobielskiej 55a </w:t>
        <w:br/>
        <w:t xml:space="preserve">w  Warszaw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28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3-11T11:23:00Z</cp:lastPrinted>
  <dcterms:modified xsi:type="dcterms:W3CDTF">2019-03-20T07:00:00Z</dcterms:modified>
  <cp:revision>11</cp:revision>
  <dc:subject/>
  <dc:title>Załącznik Nr 10 do SIWZ</dc:title>
</cp:coreProperties>
</file>