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Remont klatki schodowej 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w </w:t>
      </w:r>
      <w:r>
        <w:rPr>
          <w:rFonts w:cs="Arial" w:ascii="Arial" w:hAnsi="Arial"/>
          <w:b/>
          <w:color w:val="FF0000"/>
          <w:sz w:val="20"/>
          <w:szCs w:val="20"/>
        </w:rPr>
        <w:t>Zespole Szkół Gastronomiczno - Hotelarskich przy ul. Majdańskiej 30/36 w Warszawie – UD-VI-ZP/43/19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/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W związku z tym, że oddaję(/my) do dyspozycji Wykonawcy zasoby dotyczące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 xml:space="preserve">                                Załącznik nr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4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5-10T12:34:00Z</dcterms:modified>
  <cp:revision>2</cp:revision>
  <dc:subject/>
  <dc:title>Załącznik Nr 10 do SIWZ</dc:title>
</cp:coreProperties>
</file>