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pis przedmiotu zamówienia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konanie zadania z budżetu partycypacyjnego pn.: „Nowoczesne boisko przy Szkole Podstawowej nr 255” przy ul. Kamionkowskiej 36/44 w Warszawie. 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0" w:leader="none"/>
          <w:tab w:val="center" w:pos="4873" w:leader="none"/>
        </w:tabs>
        <w:rPr/>
      </w:pPr>
      <w:r>
        <w:rPr>
          <w:rFonts w:cs="Arial" w:ascii="Arial" w:hAnsi="Arial"/>
          <w:sz w:val="22"/>
        </w:rPr>
        <w:t>Przedmiotem zamówienia jest wykonanie remontu boiska, w kompleksie sportowo-</w:t>
      </w:r>
    </w:p>
    <w:p>
      <w:pPr>
        <w:pStyle w:val="Normal"/>
        <w:tabs>
          <w:tab w:val="clear" w:pos="709"/>
          <w:tab w:val="left" w:pos="825" w:leader="none"/>
          <w:tab w:val="center" w:pos="4873" w:leader="none"/>
        </w:tabs>
        <w:ind w:right="390" w:hanging="0"/>
        <w:jc w:val="both"/>
        <w:rPr/>
      </w:pPr>
      <w:r>
        <w:rPr>
          <w:rFonts w:cs="Arial" w:ascii="Arial" w:hAnsi="Arial"/>
          <w:sz w:val="22"/>
        </w:rPr>
        <w:t>rekreacyjnym na terenie Szkoły Podstawowej nr 255 przy ul. Kamionkowskiej 36/44</w:t>
      </w:r>
    </w:p>
    <w:p>
      <w:pPr>
        <w:pStyle w:val="Normal"/>
        <w:tabs>
          <w:tab w:val="clear" w:pos="709"/>
          <w:tab w:val="left" w:pos="825" w:leader="none"/>
          <w:tab w:val="center" w:pos="4873" w:leader="none"/>
        </w:tabs>
        <w:ind w:right="39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Warszawie, polegający na wymianie istniejącej nawierzchni boiska i zastąpienie jej nawierzchnią „sztuczna trawa”.</w:t>
      </w:r>
    </w:p>
    <w:p>
      <w:pPr>
        <w:pStyle w:val="Normal"/>
        <w:tabs>
          <w:tab w:val="clear" w:pos="709"/>
          <w:tab w:val="left" w:pos="825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 xml:space="preserve">Aktualnie na terenie placówki znajduje się mocno wyeksploatowane boisko wielofunkcyjne oraz boiska do piłki siatkowej i koszykowej. W bezpośrednim sąsiedztwie boiska wielofunkcyjnego znajduje się bieżnia lekkoatletyczna zakończona piaskownicą skoczni w dal. Remont boiska wielofunkcyjnego polegać ma na demontażu istniejącej nawierzchni, wyrównaniu podkładu płyty boiska, następnie  ułożeniu nawierzchni typu „sztuczna trawa” o wysokości ok.20 – 25 mm i wymalowaniu linii boiska do gry w piłkę ręczną. 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yta odwodnienia liniowego zostaną oczyszczone i udrożnione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ędne boiska wielofunkcyjnego oraz boisk do piłki siatkowej i koszykowej pozostaną na dotychczasowym poziomie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>Chodniki i place nie podlegają remontowi a jedynie naprawom, gdyby w wyniku prowadzonych prac uległy zniszczeniu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 xml:space="preserve">Zdemontowane bramki do gry w piłkę ręczną po odnowieniu i wymianie siatek zamontowane zostaną ponownie. Wymienione zostaną siatki i linki piłkochwytów.  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>Ponadto, w ramach zadania należy wykonać miejscowe naprawy nawierzchni poliuretanowej na bieżni lekkoatletycznej oraz boiskach do gry w piłkę siatkową i koszykową. Wymalowane zostaną nowe linie na bieżni i boiskach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iaskownicy skoczni w dal należy wyremontować fragment podbudowy powierzchni poliuretanowej oraz zamontować nową deskę odbicia. W nową obudowę piaskownicy należy zasypać piasek, nie ulegający ubiciu, o warstwie ok. 40 cm grubości. Piasek musi posiadać atest higieniczny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 xml:space="preserve">Na ogrodzeniu placu szkoły od strony ul. Grochowskiej i częściowo Rybnej zamontowana zostanie tkanina Plandeks Tent 650 mająca za zadanie uniemożliwiać wgląd postronnych osób na teren szkoły. 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kres robót do wykonania:</w:t>
      </w:r>
    </w:p>
    <w:p>
      <w:pPr>
        <w:pStyle w:val="Normal"/>
        <w:tabs>
          <w:tab w:val="clear" w:pos="709"/>
          <w:tab w:val="left" w:pos="142" w:leader="none"/>
        </w:tabs>
        <w:ind w:left="1080" w:hanging="1080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bCs/>
          <w:iCs/>
          <w:sz w:val="22"/>
        </w:rPr>
        <w:t xml:space="preserve">demontaż istniejącego wyposażenia boiska ( bramki, siatki piłkochwytów, itp.), </w:t>
      </w:r>
    </w:p>
    <w:p>
      <w:pPr>
        <w:pStyle w:val="Normal"/>
        <w:tabs>
          <w:tab w:val="clear" w:pos="709"/>
          <w:tab w:val="left" w:pos="142" w:leader="none"/>
        </w:tabs>
        <w:ind w:left="1080" w:hanging="1080"/>
        <w:rPr/>
      </w:pPr>
      <w:r>
        <w:rPr>
          <w:rFonts w:cs="Arial" w:ascii="Arial" w:hAnsi="Arial"/>
          <w:bCs/>
          <w:iCs/>
          <w:sz w:val="22"/>
        </w:rPr>
        <w:t>2) oczyszczenie i udrożnienie istniejącego odwodnienia liniowego pomiędzy boiskami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  <w:bCs/>
          <w:iCs/>
          <w:sz w:val="22"/>
        </w:rPr>
        <w:t>3)  demontaż nawierzchni boiska wielofunkcyjnego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4) demontaż istniejącej obudowy piaskownicy skoczni w dal i deski odbicia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5) naprawy powierzchni poliuretanowych na bieżni lekkoatletycznej i boisku do piłki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Cs/>
          <w:iCs/>
          <w:sz w:val="22"/>
        </w:rPr>
        <w:t xml:space="preserve">    </w:t>
      </w:r>
      <w:r>
        <w:rPr>
          <w:rFonts w:cs="Arial" w:ascii="Arial" w:hAnsi="Arial"/>
          <w:bCs/>
          <w:iCs/>
          <w:sz w:val="22"/>
        </w:rPr>
        <w:t>siatkowej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6) wykonanie obudowy piaskownicy skoczni w dal i wypełnienie jej nowym piaskiem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 xml:space="preserve">7) zamontowanie nowej deski odbicia  na skoczni w dal, 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8) wykonanie nawierzchni ze sztucznej trawy na boisku wielofunkcyjnym z wymalowaniem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Cs/>
          <w:iCs/>
          <w:sz w:val="22"/>
        </w:rPr>
        <w:t xml:space="preserve">    </w:t>
      </w:r>
      <w:r>
        <w:rPr>
          <w:rFonts w:cs="Arial" w:ascii="Arial" w:hAnsi="Arial"/>
          <w:bCs/>
          <w:iCs/>
          <w:sz w:val="22"/>
        </w:rPr>
        <w:t>linii boiska do gry w piłkę ręczną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9) odnowienie malowania linii na bieżni i boiskach do gry w piłkę siatkową i koszykową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10) montaż odnowionych bramek i nowych siatek na pilkochwytach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11) zamocowanie tkaniny technicznej na ogrodzeniu wzdłuż ulicy Grochowskiej,</w:t>
      </w:r>
    </w:p>
    <w:p>
      <w:pPr>
        <w:pStyle w:val="Normal"/>
        <w:jc w:val="center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 xml:space="preserve">- roboty budowlane związane z obiektami na terenie sportowym  - </w:t>
      </w:r>
      <w:r>
        <w:rPr>
          <w:rFonts w:cs="Arial" w:ascii="Arial" w:hAnsi="Arial"/>
          <w:b w:val="false"/>
          <w:bCs w:val="false"/>
          <w:color w:val="000000"/>
          <w:szCs w:val="32"/>
        </w:rPr>
        <w:t>45212221-1/wiodący/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burzenia, roboty ziemne                                 - 45111000-8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            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4 pkt. 4 ustawy z dnia 29 stycznia 2004 r., Prawo zamówień publicznych (Dz. U. z 2018 r., poz. 1986 ze zm.) polegającą na  zatrudnieniu na podstawie umowy o pracę, przez wykonawcę,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2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 roboty związane m. in .z robotami rozbiórkowymi, wykonywaniem podbudów i nawierzchni boisk sportowych,  budową terenów zielonych, montażem osprzętu boisk sportowych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 xml:space="preserve">Załącznik nr 8 do SIWZ </w:t>
    </w:r>
  </w:p>
  <w:p>
    <w:pPr>
      <w:pStyle w:val="Normal"/>
      <w:ind w:left="6660" w:hanging="0"/>
      <w:rPr>
        <w:rFonts w:ascii="Arial" w:hAnsi="Arial" w:cs="Arial"/>
        <w:sz w:val="20"/>
        <w:szCs w:val="20"/>
        <w:lang w:eastAsia="ar-SA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41/19</w:t>
    </w:r>
  </w:p>
  <w:p>
    <w:pPr>
      <w:pStyle w:val="Head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sz w:val="20"/>
      <w:szCs w:val="20"/>
    </w:rPr>
  </w:style>
  <w:style w:type="character" w:styleId="WW8Num32z1">
    <w:name w:val="WW8Num32z1"/>
    <w:qFormat/>
    <w:rPr>
      <w:b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20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9-04-26T11:52:00Z</dcterms:modified>
  <cp:revision>5</cp:revision>
  <dc:subject/>
  <dc:title>WYMIANA STOLARKI</dc:title>
</cp:coreProperties>
</file>