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Remont nawierzchni placu zabaw, dróg wewnętrznych i tarasu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Przedszkolu nr 331 przy 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l. Szaserów 61A w Warszawie – UD-VI-ZP/54/19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19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6-11T12:19:00Z</dcterms:modified>
  <cp:revision>2</cp:revision>
  <dc:subject/>
  <dc:title>Załącznik Nr 10 do SIWZ</dc:title>
</cp:coreProperties>
</file>