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4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Remont nawierzchni placu zabaw, dróg wewnętrznych i tarasu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w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Przedszkolu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r 331 przy ul. Szaserów 61A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 / 72 miesiące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 xml:space="preserve">2 osób </w:t>
      </w:r>
      <w:r>
        <w:rPr>
          <w:rFonts w:cs="Arial" w:ascii="Arial" w:hAnsi="Arial"/>
          <w:sz w:val="20"/>
          <w:szCs w:val="20"/>
        </w:rPr>
        <w:t>świadczących pracę związaną z wykonywaniem czynności w trakcie realizacji przedmiotu umow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17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19-06-11T12:17:00Z</dcterms:modified>
  <cp:revision>2</cp:revision>
  <dc:subject/>
  <dc:title>Załącznik Nr 1</dc:title>
</cp:coreProperties>
</file>