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ymiana instalacji elektrycznych oraz wydzielenie architektoniczne stref p.poż w budynku LXXII L.O., przy ul. Grochowskiej 346/348  (Etap I)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57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2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6-18T11:22:00Z</dcterms:modified>
  <cp:revision>2</cp:revision>
  <dc:subject/>
  <dc:title/>
</cp:coreProperties>
</file>