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7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miana instalacji elektrycznych oraz wydzielenie architektoniczne stref p.poż w budynku LXXII L.O., przy ul. Grochowskiej 346/348  (Etap I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1034223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prowadzenia prac na obiekc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  <w:bookmarkStart w:id="3" w:name="_Hlk1377031"/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tygodni* </w:t>
      </w:r>
      <w:bookmarkEnd w:id="3"/>
      <w:r>
        <w:rPr>
          <w:rFonts w:cs="Arial" w:ascii="Arial" w:hAnsi="Arial"/>
          <w:b/>
          <w:sz w:val="20"/>
          <w:szCs w:val="20"/>
        </w:rPr>
        <w:t xml:space="preserve"> /6 tygodni*  / 5 tygodnie* / 4 tygodnie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4" w:name="_Hlk1034223"/>
      <w:bookmarkStart w:id="5" w:name="_Hlk1034312"/>
      <w:bookmarkEnd w:id="4"/>
      <w:bookmarkEnd w:id="5"/>
      <w:r>
        <w:rPr>
          <w:rFonts w:cs="Arial" w:ascii="Arial" w:hAnsi="Arial"/>
          <w:color w:val="FF0000"/>
          <w:sz w:val="16"/>
          <w:szCs w:val="16"/>
        </w:rPr>
        <w:t>*Niepotrzebne skreślić</w:t>
      </w:r>
      <w:r>
        <w:rPr>
          <w:rFonts w:cs="Arial" w:ascii="Arial" w:hAnsi="Arial"/>
          <w:b/>
          <w:spacing w:val="-6"/>
          <w:sz w:val="18"/>
          <w:szCs w:val="18"/>
        </w:rPr>
        <w:t xml:space="preserve"> 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czas prowadzenia prac na obiekcie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W przypadku braku skreślenia czasu prowadzenia prac na obiekcie w formularzu oferty Zamawiający uzna, że Wykonawca deklaruje (zgodnie z wymaganiami Zamawiającego) 7 tygodniowe wykonanie zamówienia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6" w:name="_Hlk1034312"/>
      <w:bookmarkEnd w:id="6"/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6-18T11:21:00Z</dcterms:modified>
  <cp:revision>2</cp:revision>
  <dc:subject/>
  <dc:title>Załącznik Nr 1</dc:title>
</cp:coreProperties>
</file>