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ymiana instalacji elektrycznych oraz wydzielenie architektoniczne stref p.poż w budynku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LXXII L.O., przy ul. Grochowskiej 346/348  (Etap I)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–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D-VI-ZP/57/19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tabs>
          <w:tab w:val="clear" w:pos="708"/>
          <w:tab w:val="left" w:pos="8715" w:leader="none"/>
        </w:tabs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4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6-18T11:24:00Z</dcterms:modified>
  <cp:revision>2</cp:revision>
  <dc:subject/>
  <dc:title>Załącznik Nr 10 do SIWZ</dc:title>
</cp:coreProperties>
</file>