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Remont instalacji kanalizacji sanitarnej oraz instalacji gazowej w budynku Przedszkola Nr 220 przy ul. Walewskiej 7 w Dzielnicy Praga-Południe m.st. Warszawy”</w:t>
            </w:r>
            <w:r>
              <w:rPr>
                <w:rFonts w:cs="Arial" w:ascii="Arial" w:hAnsi="Arial"/>
                <w:b/>
                <w:szCs w:val="20"/>
              </w:rPr>
              <w:t>- UD-VI-ZP/58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29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6-19T09:29:00Z</dcterms:modified>
  <cp:revision>2</cp:revision>
  <dc:subject/>
  <dc:title>Załącznik nr 9 do SIWZ</dc:title>
</cp:coreProperties>
</file>