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dłogi sportowej w Sali gimnastycznej IV Liceum Ogólnokształcącego przy ul. Saskiej 59 w Warszaw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59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6-25T07:28:00Z</dcterms:modified>
  <cp:revision>6</cp:revision>
  <dc:subject/>
  <dc:title>Załącznik Nr 10 do SIWZ</dc:title>
</cp:coreProperties>
</file>