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ykonanie systemów klimatyzacyjnych dla pomieszczeń biurowych w lokalach Urzędu Dzielnicy Praga-Południe przy ul. Podskarbińskiej 6 w Warszaw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65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7-05T11:12:00Z</dcterms:modified>
  <cp:revision>8</cp:revision>
  <dc:subject/>
  <dc:title>Załącznik Nr 10 do SIWZ</dc:title>
</cp:coreProperties>
</file>