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71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do kierowania robotami budowlany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sobą przewidzianą do pełnienia funkcji kierownika budowy - posiadającą uprawnienia budowlane bez ograniczeń do kierowania robotami budowlanymi w 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sobą przewidzianą do pełnienia funkcji kierownika budowy - posiadającą uprawnienia budowlane bez ograniczeń do kierowania robotami budowlanymi w specjalności instalacyjnej w zakresie sieci, instalacji i urządzeń elektrycznych i 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1 osob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do projektowania bez ograniczeń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+mn-ea;Times New Roman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1 osob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do projektowania bez ograniczeń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w specjalności architektonicznej instalacyjnej w zakresie sieci, instalacji i urządzeń </w:t>
            </w:r>
            <w:r>
              <w:rPr>
                <w:rFonts w:cs="Arial" w:ascii="Arial" w:hAnsi="Arial"/>
                <w:b/>
                <w:sz w:val="16"/>
                <w:szCs w:val="16"/>
              </w:rPr>
              <w:t>elektrycznych i 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+mn-ea;Times New Roman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11-02T13:12:00Z</cp:lastPrinted>
  <dcterms:modified xsi:type="dcterms:W3CDTF">2019-08-01T09:24:00Z</dcterms:modified>
  <cp:revision>73</cp:revision>
  <dc:subject/>
  <dc:title>  </dc:title>
</cp:coreProperties>
</file>