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Remont ogrodzenia i nawierzchni dróg wewnętrznych – II etap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Przedszkolu nr 162 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rzy  ul. Dąbrówki 3 – UD-VI-ZP/82/19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1"/>
        </w:rPr>
      </w:pPr>
      <w:r>
        <w:rPr>
          <w:rFonts w:cs="Arial" w:ascii="Arial" w:hAnsi="Arial"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6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9-05T11:56:00Z</dcterms:modified>
  <cp:revision>2</cp:revision>
  <dc:subject/>
  <dc:title>Załącznik Nr 10 do SIWZ</dc:title>
</cp:coreProperties>
</file>