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Cs w:val="20"/>
              </w:rPr>
              <w:t xml:space="preserve">Remont ogrodzenia w Przedszkolu nr 220 przy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l. Walewskiej 7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84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20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9-10T07:20:00Z</dcterms:modified>
  <cp:revision>2</cp:revision>
  <dc:subject/>
  <dc:title/>
</cp:coreProperties>
</file>